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3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ных услуг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ых соба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храняемый объек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945"/>
        <w:gridCol w:w="945"/>
        <w:gridCol w:w="810"/>
        <w:gridCol w:w="945"/>
        <w:gridCol w:w="1349"/>
        <w:gridCol w:w="1215"/>
        <w:gridCol w:w="1890"/>
        <w:gridCol w:w="1485"/>
      </w:tblGrid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клей- </w:t>
              <w:br/>
              <w:t xml:space="preserve">м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е-  </w:t>
              <w:br/>
              <w:t xml:space="preserve">мен-  </w:t>
              <w:br/>
              <w:t xml:space="preserve">ное   </w:t>
              <w:br/>
              <w:t xml:space="preserve">клей- </w:t>
              <w:br/>
              <w:t xml:space="preserve">м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ч-</w:t>
              <w:br/>
              <w:t xml:space="preserve">ка   </w:t>
              <w:br/>
              <w:t>соба-</w:t>
              <w:br/>
              <w:t xml:space="preserve">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- </w:t>
              <w:br/>
              <w:t xml:space="preserve">д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    </w:t>
              <w:br/>
              <w:t xml:space="preserve">работы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еп- </w:t>
              <w:br/>
              <w:t xml:space="preserve">лена,   </w:t>
              <w:br/>
              <w:t xml:space="preserve">долж-   </w:t>
              <w:br/>
              <w:t xml:space="preserve">ност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ул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-  </w:t>
              <w:br/>
              <w:t xml:space="preserve">руктор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С.Р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3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к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ул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жаты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В.Е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4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а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-</w:t>
              <w:br/>
              <w:t xml:space="preserve">дор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руль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жаты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дов В.В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команды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5</Characters>
  <CharactersWithSpaces>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ООО «Новые правовые знания»</dc:creator>
  <dc:description/>
  <dc:language>en-US</dc:language>
  <cp:lastModifiedBy/>
  <dcterms:modified xsi:type="dcterms:W3CDTF">2011-10-30T16:45:00Z</dcterms:modified>
  <cp:revision>2</cp:revision>
  <dc:subject>Список</dc:subject>
  <dc:title>Список служебных собак (приложение к договору на оказание охранных услуг (с условием предоставления служебных собак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