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об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рания собстве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многоквартир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621"/>
        <w:gridCol w:w="2160"/>
        <w:gridCol w:w="107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N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/наименование</w:t>
              <w:br/>
              <w:t xml:space="preserve">собственника   </w:t>
              <w:br/>
              <w:t xml:space="preserve">помещения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 о </w:t>
              <w:br/>
              <w:t xml:space="preserve">праве    </w:t>
              <w:br/>
              <w:t>собственности</w:t>
              <w:br/>
              <w:t>на помещени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омеще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витель </w:t>
              <w:br/>
              <w:t xml:space="preserve">собственника </w:t>
              <w:br/>
              <w:t>(если имеется)</w:t>
              <w:br/>
              <w:t xml:space="preserve">и реквизиты  </w:t>
              <w:br/>
              <w:t xml:space="preserve">документа,  </w:t>
              <w:br/>
              <w:t>удостоверяющего</w:t>
              <w:br/>
              <w:t>его полномоч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7</Characters>
  <CharactersWithSpaces>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5:00Z</dcterms:created>
  <dc:creator>ЗАО «Юринформ В»</dc:creator>
  <dc:description/>
  <dc:language>en-US</dc:language>
  <cp:lastModifiedBy/>
  <dcterms:modified xsi:type="dcterms:W3CDTF">2011-10-30T16:45:00Z</dcterms:modified>
  <cp:revision>2</cp:revision>
  <dc:subject>Список</dc:subject>
  <dc:title>Список собственников помещений многоквартирного дома (приложение к протоколу общего собрания собственников помещений многоквартирного до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