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елу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чет земельных до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Ф-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бственников земельных до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льскохозяй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945"/>
        <w:gridCol w:w="1621"/>
        <w:gridCol w:w="1889"/>
        <w:gridCol w:w="121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рождения </w:t>
              <w:br/>
              <w:t xml:space="preserve">(год,  </w:t>
              <w:br/>
              <w:t xml:space="preserve">число, </w:t>
              <w:br/>
              <w:t xml:space="preserve">месяц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прожи-</w:t>
              <w:br/>
              <w:t xml:space="preserve">ва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</w:t>
              <w:br/>
              <w:t>данные (се-</w:t>
              <w:br/>
              <w:t>рия, номер,</w:t>
              <w:br/>
              <w:t>когда и кем</w:t>
              <w:br/>
              <w:t xml:space="preserve">выдан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  <w:br/>
              <w:t>и дата выдачи</w:t>
              <w:br/>
              <w:t>свидетельства</w:t>
              <w:br/>
              <w:t xml:space="preserve">на право  </w:t>
              <w:br/>
              <w:t>собственности</w:t>
              <w:br/>
              <w:t xml:space="preserve">на землю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земель- </w:t>
              <w:br/>
              <w:t>ной доли</w:t>
              <w:br/>
              <w:t>в балло-</w:t>
              <w:br/>
              <w:t>гектарах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45:00Z</dcterms:modified>
  <cp:revision>2</cp:revision>
  <dc:subject>Список</dc:subject>
  <dc:title>Список собственников земельных долей сельскохозяйственной организа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