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граждении им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ипендией префекта Зеленогра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 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ю преф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леногра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 _______________________ по результатам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их   заявок   на  соискание  именной  стипендии  преф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леноградского  административного  округа  для  молодежи  счит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сообразным   рекомендовать   для  соискания  премии 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Организация             │Ф.И.О. соискател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┴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2</Characters>
  <CharactersWithSpaces>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16:45:00Z</dcterms:modified>
  <cp:revision>2</cp:revision>
  <dc:subject>Список</dc:subject>
  <dc:title>Список соискателей на именную стипендию префекта Зеленоградского административного округа г. Москвы для молодеж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