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ан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работку студ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пломных проектов (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данию железных доро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соискателей на получение гра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работку дипломного проекта по зад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дороги) железной доро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294"/>
        <w:gridCol w:w="1891"/>
        <w:gridCol w:w="256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соискател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>образовательного</w:t>
              <w:br/>
              <w:t xml:space="preserve">учреждени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дипломного  </w:t>
              <w:br/>
              <w:t xml:space="preserve">проекта (работы)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ОАО «Российские железные дороги»</dc:creator>
  <dc:description/>
  <dc:language>en-US</dc:language>
  <cp:lastModifiedBy/>
  <dcterms:modified xsi:type="dcterms:W3CDTF">2011-10-30T16:45:00Z</dcterms:modified>
  <cp:revision>2</cp:revision>
  <dc:subject>Список</dc:subject>
  <dc:title>Список соискателей на получение гранта на разработку дипломного проекта по заданию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