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возе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вывозе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ян сортов растений и пл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а пород живот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меститель Министр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РТОВ РАСТЕНИЙ, ПОРОД ЖИВОТНЫХ ЗАРУБЕЖНОЙ СЕЛ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ВОЗИМЫХ ДЛЯ НАУЧНЫХ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порт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или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4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ода, вида      </w:t>
              <w:br/>
              <w:t xml:space="preserve">(русское, латинское), продукции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орта, породы    </w:t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в соответствии с п. 2.3 Инструкции о ввозе на территорию Российской Федерации и вывозе с территории Российской Федерации семян сортов растений и племенного материала пород живот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Министерство сельского хозяйства и продовольствия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16:45:00Z</dcterms:modified>
  <cp:revision>2</cp:revision>
  <dc:subject>Список</dc:subject>
  <dc:title>Список сортов растений, пород животных зарубежной селекции, ввозимых для научных ц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