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ывоз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ортов растений и пл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 пород жив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7239, Москва Б-13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ликов пер., д. 1/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ефон: 207-80-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кс: (095) 207-83-6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ИСОК СОРТОВ РАСТЕНИЙ, ПОРОД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РУБЕЖНОЙ СЕЛЕКЦИИ, ВВОЗИМЫХ ДЛЯ ПРОИЗВОДСТВА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ТЕНИЙ, ПЛЕМЕННОГО МАТЕРИАЛ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ЭК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(ком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ввоз   сорта   растений,   породы   животных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адрес организации, производящей се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еменной материал на эк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возимым сортам растений, племенному материалу пород животных соблюдены требования по охране прав патентооблад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59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ода, вида  </w:t>
              <w:br/>
              <w:t xml:space="preserve">(русское, латинское),   </w:t>
              <w:br/>
              <w:t xml:space="preserve">продукции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сорта,</w:t>
              <w:br/>
              <w:t xml:space="preserve">пород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ввозимы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вывозу в </w:t>
              <w:br/>
              <w:t xml:space="preserve">19__ г.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о в соответствии с п. 2.5 Инструкции о ввозе на территорию Российской Федерации и вывозе с территории Российской Федерации семян сортов растений и племенного материала пород живот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сельского хозяйства и продовольствия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ортов растений, пород животных зарубежной селекции, ввозимых для производства семян растений, племенного материала животных на эк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