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возе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вывоз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сортов растений и пл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а пород живот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ИСПЫТАНИЮ И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ЕКЦИОННЫХ ДОСТИ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7139, Москва Б-13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ликов пер., д. 3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ефон: 204-49-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207-86-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РТОВ РАСТЕНИЙ, ПОРОД ЖИВОТНЫХ ЗАРУБЕЖНОЙ СЕЛЕ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ЗИМЫХ В КАЧЕСТВЕ ОБРАЗЦОВ ДЛЯ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ода, вида     </w:t>
              <w:br/>
              <w:t xml:space="preserve">(русское, латинское), продукции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орта, породы 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 в соответствии с п. 2.2 Инструкции о ввозе на территорию Российской Федерации и вывозе с территории Российской Федерации семян сортов растений и племенного материала пород живот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сельского хозяйства и продовольствия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сортов растений, пород животных зарубежной селекции, ввозимых в качестве образцов для государствен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