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ИСОК СОСТАВИТЕЛЕЙ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Название (подпись) (Ф.И.О) (перечень форм и при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ронней                           в составл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нималось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Федеральный горный и промышленный надзор России</dc:creator>
  <dc:description/>
  <dc:language>en-US</dc:language>
  <cp:lastModifiedBy/>
  <dcterms:modified xsi:type="dcterms:W3CDTF">2011-10-30T16:45:00Z</dcterms:modified>
  <cp:revision>2</cp:revision>
  <dc:subject>Список</dc:subject>
  <dc:title>Список составителей паспорта гидротехническ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