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нспектир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трудников ФСИН России, выез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проверки и наз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реждения) ФСИН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620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,   </w:t>
              <w:br/>
              <w:t xml:space="preserve">специальное з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Иванович,     </w:t>
              <w:br/>
              <w:t xml:space="preserve">полковник внутренней      </w:t>
              <w:br/>
              <w:t xml:space="preserve">службы, заместитель       </w:t>
              <w:br/>
              <w:t xml:space="preserve">начальника управл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</w:t>
              <w:br/>
              <w:t xml:space="preserve">управле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55-22-22,</w:t>
              <w:br/>
              <w:t xml:space="preserve">34-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выезжающих для проведения проверки территориального органа (учреждения)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