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30.04.2003 N 85, в которых приведена данная форма, введены в действие с 25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.2.1318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ИСОК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дразделения учреждения (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УЩЕННЫХ К РАБОТЕ С ПБА I - II ГРУПП ПАТОГ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946"/>
        <w:gridCol w:w="2430"/>
        <w:gridCol w:w="1890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, И., </w:t>
              <w:br/>
              <w:t xml:space="preserve">О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-  </w:t>
              <w:br/>
              <w:t>альность</w:t>
              <w:br/>
              <w:t xml:space="preserve">по дип- </w:t>
              <w:br/>
              <w:t xml:space="preserve">лому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первичной  </w:t>
              <w:br/>
              <w:t xml:space="preserve">специализации    </w:t>
              <w:br/>
              <w:t>по ООИ   (N удос-</w:t>
              <w:br/>
              <w:t xml:space="preserve">товерения, кем   </w:t>
              <w:br/>
              <w:t xml:space="preserve">и когда выдано)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- </w:t>
              <w:br/>
              <w:t xml:space="preserve">боте с ПБА   </w:t>
              <w:br/>
              <w:t xml:space="preserve">(вид иссле-  </w:t>
              <w:br/>
              <w:t xml:space="preserve">дований и N  </w:t>
              <w:br/>
              <w:t xml:space="preserve">приказа по   </w:t>
              <w:br/>
              <w:t xml:space="preserve">учреждению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200_ г.      исполн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, И., 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допущенных к работе с патогенными биологическими агентами I — II групп патоген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