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формировании резерва руководящих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 и работе с н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ов, зачисленных в резер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ящих кадров для выдвижения на долж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начение по которым осуществл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должности, учреждения (органа) УИ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620"/>
        <w:gridCol w:w="676"/>
        <w:gridCol w:w="1620"/>
        <w:gridCol w:w="1349"/>
        <w:gridCol w:w="108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е  </w:t>
              <w:br/>
              <w:t xml:space="preserve">(орган) УИС, </w:t>
              <w:br/>
              <w:t xml:space="preserve">должность,  </w:t>
              <w:br/>
              <w:t xml:space="preserve">на которую  </w:t>
              <w:br/>
              <w:t xml:space="preserve">планируется, </w:t>
              <w:br/>
              <w:t xml:space="preserve">специальное </w:t>
              <w:br/>
              <w:t>звание по н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е</w:t>
              <w:br/>
              <w:t>звание, фа-</w:t>
              <w:br/>
              <w:t>милия, имя,</w:t>
              <w:br/>
              <w:t xml:space="preserve">отчество   </w:t>
              <w:br/>
              <w:t>сотрудника,</w:t>
              <w:br/>
              <w:t>зачисленно-</w:t>
              <w:br/>
              <w:t>го в резер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служ-</w:t>
              <w:br/>
              <w:t xml:space="preserve">бы (учреж- </w:t>
              <w:br/>
              <w:t xml:space="preserve">дение (ор- </w:t>
              <w:br/>
              <w:t xml:space="preserve">ган) УИС), </w:t>
              <w:br/>
              <w:t xml:space="preserve">занимаемая </w:t>
              <w:br/>
              <w:t xml:space="preserve">должность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- </w:t>
              <w:br/>
              <w:t>числения,</w:t>
              <w:br/>
              <w:t xml:space="preserve">приказ о </w:t>
              <w:br/>
              <w:t xml:space="preserve">зачисле- </w:t>
              <w:br/>
              <w:t xml:space="preserve">н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наз- </w:t>
              <w:br/>
              <w:t>начении</w:t>
              <w:br/>
              <w:t>(исклю-</w:t>
              <w:br/>
              <w:t xml:space="preserve">чении  </w:t>
              <w:br/>
              <w:t xml:space="preserve">из ре- </w:t>
              <w:br/>
              <w:t xml:space="preserve">зерва)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всех записей подтверждаю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, фамилия, подпис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местителя начальника) кадров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3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Министерство юстиции Российской Федерации</dc:creator>
  <dc:description/>
  <dc:language>en-US</dc:language>
  <cp:lastModifiedBy/>
  <dcterms:modified xsi:type="dcterms:W3CDTF">2011-10-30T16:46:00Z</dcterms:modified>
  <cp:revision>2</cp:revision>
  <dc:subject>Список</dc:subject>
  <dc:title>Список сотрудников, зачисленных в резерв руководящих кадров для выдвижения на долж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