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труднико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тавляемых на службе сверх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ельного возра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216"/>
        <w:gridCol w:w="1485"/>
        <w:gridCol w:w="1754"/>
        <w:gridCol w:w="1485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е зва- </w:t>
              <w:br/>
              <w:t xml:space="preserve">ние, фа- </w:t>
              <w:br/>
              <w:t xml:space="preserve">милия,   </w:t>
              <w:br/>
              <w:t xml:space="preserve">имя, от- </w:t>
              <w:br/>
              <w:t xml:space="preserve">чество,  </w:t>
              <w:br/>
              <w:t xml:space="preserve">занимае- </w:t>
              <w:br/>
              <w:t>мая долж-</w:t>
              <w:br/>
              <w:t xml:space="preserve">ность (с </w:t>
              <w:br/>
              <w:t xml:space="preserve">какого   </w:t>
              <w:br/>
              <w:t xml:space="preserve">времени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рождения,</w:t>
              <w:br/>
              <w:t>какое об-</w:t>
              <w:br/>
              <w:t xml:space="preserve">разова-  </w:t>
              <w:br/>
              <w:t xml:space="preserve">тельное  </w:t>
              <w:br/>
              <w:t xml:space="preserve">учрежде- </w:t>
              <w:br/>
              <w:t>ние окон-</w:t>
              <w:br/>
              <w:t xml:space="preserve">чил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</w:t>
              <w:br/>
              <w:t xml:space="preserve">лет в   </w:t>
              <w:br/>
              <w:t xml:space="preserve">кален-  </w:t>
              <w:br/>
              <w:t xml:space="preserve">дарном  </w:t>
              <w:br/>
              <w:t>и льгот-</w:t>
              <w:br/>
              <w:t xml:space="preserve">ном ис- </w:t>
              <w:br/>
              <w:t>числ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>срок пред-</w:t>
              <w:br/>
              <w:t xml:space="preserve">лагается  </w:t>
              <w:br/>
              <w:t xml:space="preserve">оставить  </w:t>
              <w:br/>
              <w:t xml:space="preserve">на службе </w:t>
              <w:br/>
              <w:t xml:space="preserve">(месяц,   </w:t>
              <w:br/>
              <w:t xml:space="preserve">год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ме-</w:t>
              <w:br/>
              <w:t xml:space="preserve">дицинского  </w:t>
              <w:br/>
              <w:t>учреждения о</w:t>
              <w:br/>
              <w:t xml:space="preserve">состоянии   </w:t>
              <w:br/>
              <w:t xml:space="preserve">здоровья и  </w:t>
              <w:br/>
              <w:t xml:space="preserve">отсутствии  </w:t>
              <w:br/>
              <w:t>противопока-</w:t>
              <w:br/>
              <w:t xml:space="preserve">заний для   </w:t>
              <w:br/>
              <w:t xml:space="preserve">прохождения </w:t>
              <w:br/>
              <w:t>службы в за-</w:t>
              <w:br/>
              <w:t xml:space="preserve">мещаемой    </w:t>
              <w:br/>
              <w:t xml:space="preserve">должност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писки включаются сотрудники, достигшие предельного возраста, установленного статьей 59 Положения для службы в уголовно-исполнительной системе, по состоянию на 1 марта текущего года, и которых целесообразно оставить на службе на срок до пяти лет. Указанные лица до истечения срока, на который они оставлены на службе, не могут быть вновь включены в этот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выслуга лет указывается по состоянию на 1 января года, в котором составляется список. Исчисление выслуги лет производится кадровыми подразделениями с участием, при необходимости, пенсионных подразделений, без составления расчета выслуг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в пределах до 5 лет, на который сотрудник может быть оставлен на службе (графа 4), определяется с учетом потребности в сотрудниках данной специальности, результатов аттестации, а также исходя из практических возможностей и необходимости использования его в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приводятся сведения медицинского учреждения уголовно-исполнительной системы о состоянии здоровья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мещения этого сотрудника по службе в графе 6 указывается, когда и на какую должность предполагается его переместить. Кроме того, в графе 6 указываются также другие сведения, особо характеризующие его подготовку и за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ки составляются по каждой категории сотрудников в зависимости от присвоенных им специальных званий в алфавитном порядке, раздельно для сотрудников, которым срок службы продлевается впервые и повторно. Списки утверждаются начальниками, имеющими право назначения этих сотрудников на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юстици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, оставляемых на службе сверх установленного предельно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