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 резер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азначения на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ящего состава, замеща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ами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и работе с н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трудников, зачисленных в резерв вы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должности, назначение по которым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наименование подразделения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ой миграционной служб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296"/>
        <w:gridCol w:w="1215"/>
        <w:gridCol w:w="1484"/>
        <w:gridCol w:w="175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на   </w:t>
              <w:br/>
              <w:t>которую планируется</w:t>
              <w:br/>
              <w:t xml:space="preserve">назначение,    </w:t>
              <w:br/>
              <w:t xml:space="preserve">и предельное    </w:t>
              <w:br/>
              <w:t xml:space="preserve">специальное звание </w:t>
              <w:br/>
              <w:t xml:space="preserve">по ней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</w:t>
              <w:br/>
              <w:t xml:space="preserve">специальное   </w:t>
              <w:br/>
              <w:t>звание, фамилия,</w:t>
              <w:br/>
              <w:t xml:space="preserve">имя, отчество  </w:t>
              <w:br/>
              <w:t xml:space="preserve">сотрудника,   </w:t>
              <w:br/>
              <w:t xml:space="preserve">зачисленного  </w:t>
              <w:br/>
              <w:t xml:space="preserve">в резер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</w:t>
              <w:br/>
              <w:t xml:space="preserve">месяц, </w:t>
              <w:br/>
              <w:t xml:space="preserve">год   </w:t>
              <w:br/>
              <w:t>рожд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номер  </w:t>
              <w:br/>
              <w:t xml:space="preserve">приказа о </w:t>
              <w:br/>
              <w:t>зачислении</w:t>
              <w:br/>
              <w:t xml:space="preserve">в резер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приказа о  </w:t>
              <w:br/>
              <w:t xml:space="preserve">назначении </w:t>
              <w:br/>
              <w:t>на должность</w:t>
              <w:br/>
              <w:t xml:space="preserve">(исключении </w:t>
              <w:br/>
              <w:t xml:space="preserve">из резерва)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    ___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работе с личным со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8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Федеральная миграционная служба</dc:creator>
  <dc:description/>
  <dc:language>en-US</dc:language>
  <cp:lastModifiedBy/>
  <dcterms:modified xsi:type="dcterms:W3CDTF">2011-10-30T16:46:00Z</dcterms:modified>
  <cp:revision>2</cp:revision>
  <dc:subject>Список</dc:subject>
  <dc:title>Список сотрудников, зачисленных в резерв выдвижения на должности в системе Федеральной миграцио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