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КН РФ от 01.10.2010 N 409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Федеральной служб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 наркот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10 N 40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исок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 департамента ФСК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ппарата ГАК, территориального органа, организации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емых для прохождения квалификацион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исвоение (подтверждение) классной квал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4"/>
        <w:gridCol w:w="2430"/>
        <w:gridCol w:w="2025"/>
        <w:gridCol w:w="189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,   </w:t>
              <w:br/>
              <w:t>фамилия, имя</w:t>
              <w:br/>
              <w:t xml:space="preserve">и отчество, </w:t>
              <w:br/>
              <w:t>личный номе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ее присвоенная</w:t>
              <w:br/>
              <w:t xml:space="preserve">классная     </w:t>
              <w:br/>
              <w:t xml:space="preserve">квалификация   </w:t>
              <w:br/>
              <w:t xml:space="preserve">(с какого числа, </w:t>
              <w:br/>
              <w:t xml:space="preserve">номер и дата   </w:t>
              <w:br/>
              <w:t xml:space="preserve">приказа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ий </w:t>
              <w:br/>
              <w:t>опыт работы по</w:t>
              <w:br/>
              <w:t xml:space="preserve">специальн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</w:t>
              <w:br/>
              <w:t xml:space="preserve">комиссии о   </w:t>
              <w:br/>
              <w:t xml:space="preserve">допуске      </w:t>
              <w:br/>
              <w:t xml:space="preserve">сотрудника к </w:t>
              <w:br/>
              <w:t xml:space="preserve">квалификаци- </w:t>
              <w:br/>
              <w:t>онным испыта-</w:t>
              <w:br/>
              <w:t xml:space="preserve">ния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_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       (подпись)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21:08:00Z</dcterms:modified>
  <cp:revision>2</cp:revision>
  <dc:subject>Список</dc:subject>
  <dc:title>Список сотрудников, представляемых для прохождения квалификационных испытаний на присвоение (подтверждение) классной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