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9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обслужи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а для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ерациям с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народных корпоративных кар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Visa Businessn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выдачу корпоративных карт Visa Business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алюта счета  │ │ RUB │ │ USD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┘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2430"/>
        <w:gridCol w:w="2025"/>
        <w:gridCol w:w="1891"/>
      </w:tblGrid>
      <w:tr>
        <w:trPr>
          <w:trHeight w:val="240" w:hRule="atLeast"/>
          <w:cantSplit w:val="true"/>
        </w:trPr>
        <w:tc>
          <w:tcPr>
            <w:tcW w:w="5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Организацией               </w:t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Банком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>п/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сотрудник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ные данные</w:t>
              <w:br/>
              <w:t xml:space="preserve">(N, серия, кем   </w:t>
              <w:br/>
              <w:t xml:space="preserve">и когда выдан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выданной    </w:t>
              <w:br/>
              <w:t xml:space="preserve">Карты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действия</w:t>
              <w:br/>
              <w:t xml:space="preserve">Карты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АКБ "____________"  ООО "______________"  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Дата приема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____________________ 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авления  Генеральный директор  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отрудника 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Ф.И.О.   _____________ Ф.И.О. принявшего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____________________  Дата возврата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Банка, пере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инявшего 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 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5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ЗАО «Финансовые консультации, аудит»</dc:creator>
  <dc:description/>
  <dc:language>en-US</dc:language>
  <cp:lastModifiedBy/>
  <dcterms:modified xsi:type="dcterms:W3CDTF">2011-10-30T16:46:00Z</dcterms:modified>
  <cp:revision>2</cp:revision>
  <dc:subject>Список</dc:subject>
  <dc:title>Список сотрудников на выдачу корпоративных карт Visa Business (приложение к договору на обслуживание счета для расчетов по операциям с использованием международных корпоративных карт Visa Busines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