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четов по опер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тивных карт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ИСОК НА ВЫДАЧУ КОРПОРАТИВНЫХ КАР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алюта счета │ │ RUB │ │ EVRO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699"/>
        <w:gridCol w:w="1620"/>
        <w:gridCol w:w="2161"/>
      </w:tblGrid>
      <w:tr>
        <w:trPr>
          <w:trHeight w:val="240" w:hRule="atLeast"/>
          <w:cantSplit w:val="true"/>
        </w:trPr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рганизацией   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Банком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</w:t>
              <w:br/>
              <w:t xml:space="preserve">(N, серия, кем     </w:t>
              <w:br/>
              <w:t xml:space="preserve">и когда выдан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данной </w:t>
              <w:br/>
              <w:t xml:space="preserve">Карты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Карт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АО АКБ             ООО "___________"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                              Дата прием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_________________     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 Генеральный директор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отрудник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     принявшего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  Дата возвра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анка, пере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нявшего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ЗАО «Финансовые консультации, аудит»</dc:creator>
  <dc:description/>
  <dc:language>en-US</dc:language>
  <cp:lastModifiedBy/>
  <dcterms:modified xsi:type="dcterms:W3CDTF">2011-10-30T16:45:00Z</dcterms:modified>
  <cp:revision>2</cp:revision>
  <dc:subject>Список</dc:subject>
  <dc:title>Список сотрудников на выдачу корпоративных карт (приложение к договору на обслуживание счета для расчетов по операциям с использованием международных корпоративны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