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тверждения)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сотруд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формления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труднико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а (подраздел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яемых к испытаниям на присво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тверждение) квалификацион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296"/>
        <w:gridCol w:w="1754"/>
        <w:gridCol w:w="675"/>
        <w:gridCol w:w="811"/>
        <w:gridCol w:w="810"/>
        <w:gridCol w:w="202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,  </w:t>
              <w:br/>
              <w:t xml:space="preserve">Ф.И.О.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 долж-</w:t>
              <w:br/>
              <w:t xml:space="preserve">ность, с какого </w:t>
              <w:br/>
              <w:t xml:space="preserve">времени в одной </w:t>
              <w:br/>
              <w:t xml:space="preserve">службе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о   </w:t>
              <w:br/>
              <w:t xml:space="preserve">присвоении  </w:t>
              <w:br/>
              <w:t xml:space="preserve">предыдущего </w:t>
              <w:br/>
              <w:t>квалификаци-</w:t>
              <w:br/>
              <w:t xml:space="preserve">онного      </w:t>
              <w:br/>
              <w:t xml:space="preserve">звания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и по итогам</w:t>
              <w:br/>
              <w:t>обучения за про-</w:t>
              <w:br/>
              <w:t xml:space="preserve">шедший год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ие или</w:t>
              <w:br/>
              <w:t xml:space="preserve">подтверждение </w:t>
              <w:br/>
              <w:t>квалификацион-</w:t>
              <w:br/>
              <w:t xml:space="preserve">ного звания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-</w:t>
              <w:br/>
              <w:t>жеб-</w:t>
              <w:br/>
              <w:t xml:space="preserve">ная </w:t>
              <w:br/>
              <w:t>под-</w:t>
              <w:br/>
              <w:t xml:space="preserve">го- </w:t>
              <w:br/>
              <w:t>тов-</w:t>
              <w:br/>
              <w:t xml:space="preserve">к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 xml:space="preserve">вая 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к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ая 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ка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ор      </w:t>
              <w:br/>
              <w:t xml:space="preserve">милиции    </w:t>
              <w:br/>
              <w:t xml:space="preserve">Петров     </w:t>
              <w:br/>
              <w:t xml:space="preserve">Михаил     </w:t>
              <w:br/>
              <w:t xml:space="preserve">Сергееви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-   </w:t>
              <w:br/>
              <w:t xml:space="preserve">уполномоченный  </w:t>
              <w:br/>
              <w:t xml:space="preserve">УР с 5 мая 1997 </w:t>
              <w:br/>
              <w:t xml:space="preserve">г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-</w:t>
              <w:br/>
              <w:t xml:space="preserve">онного зва- </w:t>
              <w:br/>
              <w:t>ния не име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своение </w:t>
              <w:br/>
              <w:t>квалификацион-</w:t>
              <w:br/>
              <w:t xml:space="preserve">ного звания   </w:t>
              <w:br/>
              <w:t xml:space="preserve">"специалист 2 </w:t>
              <w:br/>
              <w:t xml:space="preserve">класса"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н    </w:t>
              <w:br/>
              <w:t xml:space="preserve">милиции    </w:t>
              <w:br/>
              <w:t xml:space="preserve">Юдин       </w:t>
              <w:br/>
              <w:t xml:space="preserve">Виктор     </w:t>
              <w:br/>
              <w:t xml:space="preserve">Петрович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овый упол-</w:t>
              <w:br/>
              <w:t>номоченный мили-</w:t>
              <w:br/>
              <w:t xml:space="preserve">ции с 3 июля    </w:t>
              <w:br/>
              <w:t xml:space="preserve">1996 г.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ом на-</w:t>
              <w:br/>
              <w:t>чальника Ок-</w:t>
              <w:br/>
              <w:t xml:space="preserve">тябрьского  </w:t>
              <w:br/>
              <w:t xml:space="preserve">РОВД от 2   </w:t>
              <w:br/>
              <w:t xml:space="preserve">мая 1999 г. </w:t>
              <w:br/>
              <w:t xml:space="preserve">"специалист </w:t>
              <w:br/>
              <w:t xml:space="preserve">2 класса"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дтвержде-</w:t>
              <w:br/>
              <w:t>ние квалифика-</w:t>
              <w:br/>
              <w:t xml:space="preserve">ционного зва- </w:t>
              <w:br/>
              <w:t xml:space="preserve">ния "специа-  </w:t>
              <w:br/>
              <w:t>лист 2 класса"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ор      </w:t>
              <w:br/>
              <w:t xml:space="preserve">милиции    </w:t>
              <w:br/>
              <w:t xml:space="preserve">Петров     </w:t>
              <w:br/>
              <w:t xml:space="preserve">Михаил     </w:t>
              <w:br/>
              <w:t xml:space="preserve">Сергееви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опер-   </w:t>
              <w:br/>
              <w:t xml:space="preserve">уполномоченный  </w:t>
              <w:br/>
              <w:t xml:space="preserve">ОБЭП с 15 мая   </w:t>
              <w:br/>
              <w:t xml:space="preserve">1993 г.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казом на-</w:t>
              <w:br/>
              <w:t>чальника Ок-</w:t>
              <w:br/>
              <w:t xml:space="preserve">тябрьского  </w:t>
              <w:br/>
              <w:t xml:space="preserve">РОВД от 2   </w:t>
              <w:br/>
              <w:t xml:space="preserve">мая 1999 г. </w:t>
              <w:br/>
              <w:t xml:space="preserve">"специалист </w:t>
              <w:br/>
              <w:t xml:space="preserve">2 класса"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своение </w:t>
              <w:br/>
              <w:t>квалификацион-</w:t>
              <w:br/>
              <w:t xml:space="preserve">ного звания   </w:t>
              <w:br/>
              <w:t xml:space="preserve">"специалист 1 </w:t>
              <w:br/>
              <w:t xml:space="preserve">класса"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а (подразделения)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органа (подразделения) внутренних дел, представляемых к испытаниям на присвоение (подтверждение) квалификационных званий (образец оформления бл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