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2007 г. N 2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департ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ального органа, организации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мых для прохождения квалификацион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исвоение (подтверждение) классной квалифик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2161"/>
        <w:gridCol w:w="1889"/>
        <w:gridCol w:w="229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</w:t>
              <w:br/>
              <w:t>фамилия, имя</w:t>
              <w:br/>
              <w:t xml:space="preserve">и от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   </w:t>
              <w:br/>
              <w:t xml:space="preserve">присвоенная  </w:t>
              <w:br/>
              <w:t xml:space="preserve">квалификация  </w:t>
              <w:br/>
              <w:t xml:space="preserve">(с какого   </w:t>
              <w:br/>
              <w:t xml:space="preserve">числа, номер </w:t>
              <w:br/>
              <w:t>и дата приказа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ческий </w:t>
              <w:br/>
              <w:t xml:space="preserve">опыт работы </w:t>
              <w:br/>
              <w:t xml:space="preserve">по      </w:t>
              <w:br/>
              <w:t>специальност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комиссии</w:t>
              <w:br/>
              <w:t xml:space="preserve">о допуске   </w:t>
              <w:br/>
              <w:t xml:space="preserve">сотрудника к  </w:t>
              <w:br/>
              <w:t>квалификационным</w:t>
              <w:br/>
              <w:t xml:space="preserve">испытаниям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пециальное звание       подпись            фамилия, иниц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органов по контролю за оборотом наркотических средств и психотропных веществ классной квалификации (классности), представляемых для прохождения квалификационных испытаний на присвоение (подтверждение) классной квал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