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службе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N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В ОРГАНОВ ВНУТРЕННИХ ДЕЛ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внутренних дел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ВЛЯЕМЫХ НА СЛУЖБЕ СВЕРХ УСТАНОВЛ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ЕЛЬНОГО ВОЗРА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50"/>
        <w:gridCol w:w="1349"/>
        <w:gridCol w:w="1486"/>
        <w:gridCol w:w="2295"/>
        <w:gridCol w:w="148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</w:t>
              <w:br/>
              <w:t xml:space="preserve">звание,     </w:t>
              <w:br/>
              <w:t xml:space="preserve">фамилия,    </w:t>
              <w:br/>
              <w:t xml:space="preserve">имя,        </w:t>
              <w:br/>
              <w:t xml:space="preserve">отчество,   </w:t>
              <w:br/>
              <w:t xml:space="preserve">занимаемая  </w:t>
              <w:br/>
              <w:t xml:space="preserve">должность   </w:t>
              <w:br/>
              <w:t xml:space="preserve">(с какого   </w:t>
              <w:br/>
              <w:t xml:space="preserve">времени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-</w:t>
              <w:br/>
              <w:t xml:space="preserve">дения,   </w:t>
              <w:br/>
              <w:t>какое об-</w:t>
              <w:br/>
              <w:t xml:space="preserve">разова-  </w:t>
              <w:br/>
              <w:t xml:space="preserve">тельное  </w:t>
              <w:br/>
              <w:t xml:space="preserve">учрежде- </w:t>
              <w:br/>
              <w:t>ние окон-</w:t>
              <w:br/>
              <w:t xml:space="preserve">чил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 </w:t>
              <w:br/>
              <w:t xml:space="preserve">лет в    </w:t>
              <w:br/>
              <w:t>календар-</w:t>
              <w:br/>
              <w:t xml:space="preserve">ном и    </w:t>
              <w:br/>
              <w:t xml:space="preserve">льготном </w:t>
              <w:br/>
              <w:t xml:space="preserve">исчисле- </w:t>
              <w:br/>
              <w:t xml:space="preserve">нии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 </w:t>
              <w:br/>
              <w:t>срок пред-</w:t>
              <w:br/>
              <w:t xml:space="preserve">лагается  </w:t>
              <w:br/>
              <w:t xml:space="preserve">оставить  </w:t>
              <w:br/>
              <w:t xml:space="preserve">на службе </w:t>
              <w:br/>
              <w:t xml:space="preserve">(месяц,   </w:t>
              <w:br/>
              <w:t xml:space="preserve">год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меди-  </w:t>
              <w:br/>
              <w:t xml:space="preserve">цинского учреж- </w:t>
              <w:br/>
              <w:t xml:space="preserve">дения о состоя- </w:t>
              <w:br/>
              <w:t xml:space="preserve">нии здоровья и  </w:t>
              <w:br/>
              <w:t xml:space="preserve">отсутствии про- </w:t>
              <w:br/>
              <w:t xml:space="preserve">тивопоказаний   </w:t>
              <w:br/>
              <w:t xml:space="preserve">для прохождения </w:t>
              <w:br/>
              <w:t xml:space="preserve">службы в зани-  </w:t>
              <w:br/>
              <w:t>маемой должно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чальник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)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__ г.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пециальное звание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списки включаются сотрудники, которые достигли установленного для них предельного возраста по состоянию на 1 марта текущего года и которых целесообразно оставить на службе в органах внутренних дел на срок до пяти лет. Указанные лица до истечения срока, на который они оставлены на службе, не могут быть вновь включены в этот с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3 выслуга лет указывается по состоянию на 1 января года, в котором составляется список. Исчисление выслуги лет производится кадровыми подразделениями с участием, при необходимости, пенсионных подразделений, без составления расчета выслуг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в пределах до 5 лет, на который сотрудник может быть оставлен на службе (графа 4), определяется с учетом потребности в сотрудниках данной специальности, результатов аттестации, а также исходя из практических возможностей и необходимости использования его в заним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5 приводятся сведения медицинского учреждения системы МВД России о состоянии здоровья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еремещения этого сотрудника по службе в графе 6 указывается, когда и на какую должность предполагается его переместить. Кроме того, в графе 6 указываются также другие сведения, особо характеризующие его подготовку и за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иски составляются по каждому составу специальных званий в алфавитном порядке, раздельно для сотрудников, которым срок службы продлевается впервые и повторно. Списки утверждаются начальниками, имеющими право назначения этих сотрудников на долж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6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 органов внутренних дел, оставляемых на службе сверх установленного предельного возра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