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тверждения)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сотрудникам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м к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трудников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дразделени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емых к испытаниям на присвоение (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онных з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486"/>
        <w:gridCol w:w="1754"/>
        <w:gridCol w:w="1080"/>
        <w:gridCol w:w="1081"/>
        <w:gridCol w:w="945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,  </w:t>
              <w:br/>
              <w:t xml:space="preserve">Ф.И.О.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,</w:t>
              <w:br/>
              <w:t xml:space="preserve">с какого </w:t>
              <w:br/>
              <w:t xml:space="preserve">времени </w:t>
              <w:br/>
              <w:t xml:space="preserve">в службе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о   </w:t>
              <w:br/>
              <w:t xml:space="preserve">присвоении  </w:t>
              <w:br/>
              <w:t xml:space="preserve">предыдущего </w:t>
              <w:br/>
              <w:t xml:space="preserve">квалифика-  </w:t>
              <w:br/>
              <w:t xml:space="preserve">ционного    </w:t>
              <w:br/>
              <w:t xml:space="preserve">звания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по итогам  </w:t>
              <w:br/>
              <w:t>обучения за прошедший</w:t>
              <w:br/>
              <w:t xml:space="preserve">год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ие</w:t>
              <w:br/>
              <w:t xml:space="preserve">или под-  </w:t>
              <w:br/>
              <w:t>тверждение</w:t>
              <w:br/>
              <w:t>квалифика-</w:t>
              <w:br/>
              <w:t xml:space="preserve">ционного  </w:t>
              <w:br/>
              <w:t xml:space="preserve">звания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ая    </w:t>
              <w:br/>
              <w:t xml:space="preserve">подго- </w:t>
              <w:br/>
              <w:t xml:space="preserve">тов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вая</w:t>
              <w:br/>
              <w:t xml:space="preserve">подго- </w:t>
              <w:br/>
              <w:t xml:space="preserve">тов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ая</w:t>
              <w:br/>
              <w:t>подго-</w:t>
              <w:br/>
              <w:t xml:space="preserve">товка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парата ФМ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миграционная служба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подразделения системы Федеральной миграционной службы, представляемых к испытаниям на присвоение (подтверждение) квалификационных з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