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Т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октября 2005 г. N 99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писок сотруд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вших присягу _____________________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 и подпись руководителя тамож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либо лица, его замещающего, принимавшего присягу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 Управления кад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Ю.В.ГЕНЕРАЛ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</Words>
  <Characters>580</Characters>
  <CharactersWithSpaces>4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6:00Z</dcterms:created>
  <dc:creator>Федеральная таможенная служба</dc:creator>
  <dc:description/>
  <dc:language>en-US</dc:language>
  <cp:lastModifiedBy/>
  <dcterms:modified xsi:type="dcterms:W3CDTF">2011-10-30T16:46:00Z</dcterms:modified>
  <cp:revision>2</cp:revision>
  <dc:subject>Список</dc:subject>
  <dc:title>Список сотрудников таможенного органа, принявших присяг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