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инспек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ьных проверок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М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5.2009 N 11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сотрудников, участвующих в инспектир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 ФМС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3646"/>
        <w:gridCol w:w="202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</w:t>
              <w:br/>
              <w:t xml:space="preserve">подразделения центрального </w:t>
              <w:br/>
              <w:t xml:space="preserve">аппарата (территориального </w:t>
              <w:br/>
              <w:t xml:space="preserve">органа) ФМС Росс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, </w:t>
              <w:br/>
              <w:t xml:space="preserve">должность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5</Characters>
  <CharactersWithSpaces>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Федеральная миграционная служба</dc:creator>
  <dc:description/>
  <dc:language>en-US</dc:language>
  <cp:lastModifiedBy/>
  <dcterms:modified xsi:type="dcterms:W3CDTF">2011-10-30T16:46:00Z</dcterms:modified>
  <cp:revision>2</cp:revision>
  <dc:subject>Список</dc:subject>
  <dc:title>Список сотрудников территориального органа ФМС России, участвующих в инспектир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