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рисвоении квалифик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егорий сотрудникам учреждений и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трудников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учреждения или 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ляемых к сдаче испытаний на присво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тверждение) квалификационной категор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486"/>
        <w:gridCol w:w="2159"/>
        <w:gridCol w:w="1351"/>
        <w:gridCol w:w="945"/>
        <w:gridCol w:w="1349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. </w:t>
              <w:br/>
              <w:t xml:space="preserve">зва-  </w:t>
              <w:br/>
              <w:t xml:space="preserve">ние,  </w:t>
              <w:br/>
              <w:t>Ф.И.О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>должность,</w:t>
              <w:br/>
              <w:t xml:space="preserve">с какого </w:t>
              <w:br/>
              <w:t xml:space="preserve">времени в </w:t>
              <w:br/>
              <w:t>занимаемой</w:t>
              <w:br/>
              <w:t xml:space="preserve">должности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нее присво-  </w:t>
              <w:br/>
              <w:t xml:space="preserve">енная квалифи- </w:t>
              <w:br/>
              <w:t xml:space="preserve">кационная      </w:t>
              <w:br/>
              <w:t>категория, дата</w:t>
              <w:br/>
              <w:t>и номер приказа</w:t>
              <w:br/>
              <w:t>о ее присвоен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кти-  </w:t>
              <w:br/>
              <w:t xml:space="preserve">ческий   </w:t>
              <w:br/>
              <w:t xml:space="preserve">опыт ра- </w:t>
              <w:br/>
              <w:t xml:space="preserve">боты по  </w:t>
              <w:br/>
              <w:t>специаль-</w:t>
              <w:br/>
              <w:t xml:space="preserve">нос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>оценка</w:t>
              <w:br/>
              <w:t xml:space="preserve">проф. </w:t>
              <w:br/>
              <w:t>подго-</w:t>
              <w:br/>
              <w:t xml:space="preserve">товк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- </w:t>
              <w:br/>
              <w:t xml:space="preserve">ние ко-  </w:t>
              <w:br/>
              <w:t xml:space="preserve">миссии о </w:t>
              <w:br/>
              <w:t>допуске к</w:t>
              <w:br/>
              <w:t>испытани-</w:t>
              <w:br/>
              <w:t xml:space="preserve">ям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              подпись         Фамилия, инициал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5</Characters>
  <CharactersWithSpaces>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Министерство юстиции Российской Федерации</dc:creator>
  <dc:description/>
  <dc:language>en-US</dc:language>
  <cp:lastModifiedBy/>
  <dcterms:modified xsi:type="dcterms:W3CDTF">2011-10-30T16:46:00Z</dcterms:modified>
  <cp:revision>2</cp:revision>
  <dc:subject>Список</dc:subject>
  <dc:title>Список сотрудников учреждения или органа уголовно-исполнительной системы, представляемых к сдаче испытаний на присвоение (подтверждение) квалификационной катег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