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ощрении и награ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ющих должн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адмтехнадзоре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садмтехнадзор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.П. Пище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начальни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ТРУДНИКОВ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ЛЯЕМЫХ НА ЕЖЕМЕСЯЧНОЕ ДЕНЕЖНОЕ ПООЩ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ИТОГАМ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0"/>
        <w:gridCol w:w="1756"/>
        <w:gridCol w:w="2160"/>
        <w:gridCol w:w="2295"/>
      </w:tblGrid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ежемесячного </w:t>
              <w:br/>
              <w:t xml:space="preserve">денежного      </w:t>
              <w:br/>
              <w:t xml:space="preserve">поощрения от   </w:t>
              <w:br/>
              <w:t xml:space="preserve">должностного   </w:t>
              <w:br/>
              <w:t xml:space="preserve">оклада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 </w:t>
              <w:br/>
              <w:t xml:space="preserve">предполагаемого </w:t>
              <w:br/>
              <w:t xml:space="preserve">размера         </w:t>
              <w:br/>
              <w:t xml:space="preserve">ежемесячного    </w:t>
              <w:br/>
              <w:t xml:space="preserve">денежного       </w:t>
              <w:br/>
              <w:t xml:space="preserve">поощре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   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уктурного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)                 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3</Characters>
  <CharactersWithSpaces>1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6:46:00Z</dcterms:modified>
  <cp:revision>2</cp:revision>
  <dc:subject>Список</dc:subject>
  <dc:title>Список сотрудников, представляемых на ежемесячное денежное поощр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