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выполнение научно-исследовательской и опытно-конструктор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ме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105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    </w:t>
              <w:br/>
              <w:t xml:space="preserve">ученая степень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место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8 г.               М.П. "__" 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6:46:00Z</dcterms:modified>
  <cp:revision>2</cp:revision>
  <dc:subject>Список</dc:subject>
  <dc:title>Список специалистов на выполнение научно-исследовательской и опытно-конструкторской работы (приложение к государственному контракту на выполнение научно-исследовательской и опытно-конструкторской работы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