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одпис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в на командир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тивных делегаций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участия в междуна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тивных мероприят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одимых за рубеж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Заместитель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инспорттуризм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Г.П. Алеш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портивной делегации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мандируемой в (страна (город)) для учас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(наименование мероприятия) по (вид 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 ____ по 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811"/>
        <w:gridCol w:w="1214"/>
        <w:gridCol w:w="1621"/>
        <w:gridCol w:w="2160"/>
        <w:gridCol w:w="107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рожд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т. </w:t>
              <w:br/>
              <w:t xml:space="preserve">звание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 РФ,</w:t>
              <w:br/>
              <w:t xml:space="preserve">город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качестве кого</w:t>
              <w:br/>
              <w:t xml:space="preserve">выезжает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, </w:t>
              <w:br/>
              <w:t>зад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: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ФГУ "ЦСП"                                  Н.Н. Пархоменк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7</Characters>
  <CharactersWithSpaces>1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6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16:46:00Z</dcterms:modified>
  <cp:revision>2</cp:revision>
  <dc:subject>Список</dc:subject>
  <dc:title>Список спортивной делегации Российской Федерации, командируемой за рубеж, для участия в международных спортивных мероприят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