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куль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8 г. N 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Президент Паралимп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зической культуре и спорту           (Сурдлимпийского) Комите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.Н. Король              ______ В.П. Лукин (В.Н. Рухледе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сборной команды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 (спортивная дисциплина) н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со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неры и специалисты (старший тренер, тренер, врач), работающие в спортивной дисциплин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485"/>
        <w:gridCol w:w="1890"/>
        <w:gridCol w:w="1351"/>
        <w:gridCol w:w="1620"/>
        <w:gridCol w:w="1890"/>
        <w:gridCol w:w="215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нерская</w:t>
              <w:br/>
              <w:t xml:space="preserve">категор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</w:t>
              <w:br/>
              <w:t xml:space="preserve">(спортивное) </w:t>
              <w:br/>
              <w:t xml:space="preserve">образова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в команд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,</w:t>
              <w:br/>
              <w:t xml:space="preserve">гор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</w:t>
              <w:br/>
              <w:t xml:space="preserve">место работы </w:t>
              <w:br/>
              <w:t>(организация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</w:t>
              <w:br/>
              <w:t xml:space="preserve">в сборных   </w:t>
              <w:br/>
              <w:t>командах России</w:t>
              <w:br/>
              <w:t xml:space="preserve">(кол-во лет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тсм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215"/>
        <w:gridCol w:w="945"/>
        <w:gridCol w:w="1350"/>
        <w:gridCol w:w="1081"/>
        <w:gridCol w:w="1215"/>
        <w:gridCol w:w="1080"/>
        <w:gridCol w:w="810"/>
        <w:gridCol w:w="945"/>
        <w:gridCol w:w="1080"/>
        <w:gridCol w:w="107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рог-</w:t>
              <w:br/>
              <w:t>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.</w:t>
              <w:br/>
              <w:t>з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(ФСО),   </w:t>
              <w:br/>
              <w:t xml:space="preserve">команда  </w:t>
              <w:br/>
              <w:t xml:space="preserve">(игровые </w:t>
              <w:br/>
              <w:t xml:space="preserve">спорт.   </w:t>
              <w:br/>
              <w:t>дисципли-</w:t>
              <w:br/>
              <w:t xml:space="preserve">ны)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Ф (ос-</w:t>
              <w:br/>
              <w:t>новно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Ф      </w:t>
              <w:br/>
              <w:t xml:space="preserve">(пар-   </w:t>
              <w:br/>
              <w:t xml:space="preserve">ный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 (ос-</w:t>
              <w:br/>
              <w:t>новной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   </w:t>
              <w:br/>
              <w:t>(пар-</w:t>
              <w:br/>
              <w:t xml:space="preserve">ны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>тр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на М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в РФ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со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215"/>
        <w:gridCol w:w="945"/>
        <w:gridCol w:w="1350"/>
        <w:gridCol w:w="1081"/>
        <w:gridCol w:w="1215"/>
        <w:gridCol w:w="1080"/>
        <w:gridCol w:w="810"/>
        <w:gridCol w:w="945"/>
        <w:gridCol w:w="1080"/>
        <w:gridCol w:w="107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рог-</w:t>
              <w:br/>
              <w:t>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.</w:t>
              <w:br/>
              <w:t>з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(ФСО),   </w:t>
              <w:br/>
              <w:t xml:space="preserve">команда  </w:t>
              <w:br/>
              <w:t xml:space="preserve">(игровые </w:t>
              <w:br/>
              <w:t xml:space="preserve">спорт.   </w:t>
              <w:br/>
              <w:t>дисципли-</w:t>
              <w:br/>
              <w:t xml:space="preserve">ны)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Ф (ос-</w:t>
              <w:br/>
              <w:t>новно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Ф      </w:t>
              <w:br/>
              <w:t xml:space="preserve">(пар-   </w:t>
              <w:br/>
              <w:t xml:space="preserve">ный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 (ос-</w:t>
              <w:br/>
              <w:t>новной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   </w:t>
              <w:br/>
              <w:t>(пар-</w:t>
              <w:br/>
              <w:t xml:space="preserve">ны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>тр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на М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в РФ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лодежный со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неры и специалисты (старший тренер, тренер, врач), работающие в спортивной дисципл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485"/>
        <w:gridCol w:w="1890"/>
        <w:gridCol w:w="1351"/>
        <w:gridCol w:w="1620"/>
        <w:gridCol w:w="1890"/>
        <w:gridCol w:w="215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нерская</w:t>
              <w:br/>
              <w:t xml:space="preserve">категор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</w:t>
              <w:br/>
              <w:t xml:space="preserve">(спортивное) </w:t>
              <w:br/>
              <w:t xml:space="preserve">образова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в команд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,</w:t>
              <w:br/>
              <w:t xml:space="preserve">гор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</w:t>
              <w:br/>
              <w:t xml:space="preserve">место работы </w:t>
              <w:br/>
              <w:t>(организация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</w:t>
              <w:br/>
              <w:t xml:space="preserve">в сборных   </w:t>
              <w:br/>
              <w:t>командах России</w:t>
              <w:br/>
              <w:t xml:space="preserve">(кол-во лет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тсмены - возраст (19__ - 19__ г. р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215"/>
        <w:gridCol w:w="945"/>
        <w:gridCol w:w="1350"/>
        <w:gridCol w:w="1081"/>
        <w:gridCol w:w="1215"/>
        <w:gridCol w:w="1080"/>
        <w:gridCol w:w="810"/>
        <w:gridCol w:w="945"/>
        <w:gridCol w:w="1080"/>
        <w:gridCol w:w="107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рог-</w:t>
              <w:br/>
              <w:t>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.</w:t>
              <w:br/>
              <w:t>з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(ФСО),   </w:t>
              <w:br/>
              <w:t xml:space="preserve">команда  </w:t>
              <w:br/>
              <w:t xml:space="preserve">(игровые </w:t>
              <w:br/>
              <w:t xml:space="preserve">спорт.   </w:t>
              <w:br/>
              <w:t>дисципли-</w:t>
              <w:br/>
              <w:t xml:space="preserve">ны)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Ф (ос-</w:t>
              <w:br/>
              <w:t>новно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Ф      </w:t>
              <w:br/>
              <w:t xml:space="preserve">(пар-   </w:t>
              <w:br/>
              <w:t xml:space="preserve">ный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 (ос-</w:t>
              <w:br/>
              <w:t>новной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   </w:t>
              <w:br/>
              <w:t>(пар-</w:t>
              <w:br/>
              <w:t xml:space="preserve">ны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>тр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на М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в РФ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ниорский со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неры и специалисты (старший тренер, тренер, врач), работающие в спортивной дисципл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485"/>
        <w:gridCol w:w="1890"/>
        <w:gridCol w:w="1351"/>
        <w:gridCol w:w="1620"/>
        <w:gridCol w:w="1890"/>
        <w:gridCol w:w="215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нерская</w:t>
              <w:br/>
              <w:t xml:space="preserve">категор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</w:t>
              <w:br/>
              <w:t xml:space="preserve">(спортивное) </w:t>
              <w:br/>
              <w:t xml:space="preserve">образова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в команд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,</w:t>
              <w:br/>
              <w:t xml:space="preserve">гор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</w:t>
              <w:br/>
              <w:t xml:space="preserve">место работы </w:t>
              <w:br/>
              <w:t>(организация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</w:t>
              <w:br/>
              <w:t xml:space="preserve">в сборных   </w:t>
              <w:br/>
              <w:t>командах России</w:t>
              <w:br/>
              <w:t xml:space="preserve">(кол-во лет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тсмены - возраст (19__ - 19__ г. р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215"/>
        <w:gridCol w:w="945"/>
        <w:gridCol w:w="1350"/>
        <w:gridCol w:w="1081"/>
        <w:gridCol w:w="1215"/>
        <w:gridCol w:w="1080"/>
        <w:gridCol w:w="810"/>
        <w:gridCol w:w="945"/>
        <w:gridCol w:w="1080"/>
        <w:gridCol w:w="107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рог-</w:t>
              <w:br/>
              <w:t>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.</w:t>
              <w:br/>
              <w:t>з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(ФСО),   </w:t>
              <w:br/>
              <w:t xml:space="preserve">команда  </w:t>
              <w:br/>
              <w:t xml:space="preserve">(игровые </w:t>
              <w:br/>
              <w:t xml:space="preserve">спорт.   </w:t>
              <w:br/>
              <w:t>дисципли-</w:t>
              <w:br/>
              <w:t xml:space="preserve">ны)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Ф (ос-</w:t>
              <w:br/>
              <w:t>новно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Ф      </w:t>
              <w:br/>
              <w:t xml:space="preserve">(пар-   </w:t>
              <w:br/>
              <w:t xml:space="preserve">ный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 (ос-</w:t>
              <w:br/>
              <w:t>новной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   </w:t>
              <w:br/>
              <w:t>(пар-</w:t>
              <w:br/>
              <w:t xml:space="preserve">ны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>тр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на М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в РФ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ношеский со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неры и специалисты (старший тренер, тренер, врач), работающие в спортивной дисципл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485"/>
        <w:gridCol w:w="1890"/>
        <w:gridCol w:w="1351"/>
        <w:gridCol w:w="1620"/>
        <w:gridCol w:w="1890"/>
        <w:gridCol w:w="215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нерская</w:t>
              <w:br/>
              <w:t xml:space="preserve">категор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</w:t>
              <w:br/>
              <w:t xml:space="preserve">(спортивное) </w:t>
              <w:br/>
              <w:t xml:space="preserve">образова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в команд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,</w:t>
              <w:br/>
              <w:t xml:space="preserve">гор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</w:t>
              <w:br/>
              <w:t xml:space="preserve">место работы </w:t>
              <w:br/>
              <w:t>(организация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</w:t>
              <w:br/>
              <w:t xml:space="preserve">в сборных   </w:t>
              <w:br/>
              <w:t>командах России</w:t>
              <w:br/>
              <w:t xml:space="preserve">(кол-во лет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тсмены - возраст (19__ - 19__ г. р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215"/>
        <w:gridCol w:w="945"/>
        <w:gridCol w:w="1350"/>
        <w:gridCol w:w="1081"/>
        <w:gridCol w:w="1215"/>
        <w:gridCol w:w="1080"/>
        <w:gridCol w:w="810"/>
        <w:gridCol w:w="945"/>
        <w:gridCol w:w="1080"/>
        <w:gridCol w:w="107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рог-</w:t>
              <w:br/>
              <w:t>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.</w:t>
              <w:br/>
              <w:t>з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  <w:br/>
              <w:t xml:space="preserve">(ФСО),   </w:t>
              <w:br/>
              <w:t xml:space="preserve">команда  </w:t>
              <w:br/>
              <w:t xml:space="preserve">(игровые </w:t>
              <w:br/>
              <w:t xml:space="preserve">спорт.   </w:t>
              <w:br/>
              <w:t>дисципли-</w:t>
              <w:br/>
              <w:t xml:space="preserve">ны)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Ф (ос-</w:t>
              <w:br/>
              <w:t>новно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Ф      </w:t>
              <w:br/>
              <w:t xml:space="preserve">(пар-   </w:t>
              <w:br/>
              <w:t xml:space="preserve">ный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 (ос-</w:t>
              <w:br/>
              <w:t>новной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   </w:t>
              <w:br/>
              <w:t>(пар-</w:t>
              <w:br/>
              <w:t xml:space="preserve">ны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>тр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на М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р-т    </w:t>
              <w:br/>
              <w:t>прошед-</w:t>
              <w:br/>
              <w:t xml:space="preserve">шего   </w:t>
              <w:br/>
              <w:t xml:space="preserve">сезона </w:t>
              <w:br/>
              <w:t xml:space="preserve">в РФ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алимпийские, Сурдлимпийские чемпи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0"/>
        <w:gridCol w:w="1890"/>
        <w:gridCol w:w="2431"/>
        <w:gridCol w:w="2295"/>
        <w:gridCol w:w="242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грамм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 з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 (ФСО),</w:t>
              <w:br/>
              <w:t xml:space="preserve">команда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, город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тр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ортивной дисциплин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"СОГЛАСОВАНО"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федерации      Директор ФГУ ЦСП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юза, ассоциации)      ___________ Н.Н. Пархоменко  спорта Рос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иду спорта                                        ________ Д.И. Коты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2</Characters>
  <CharactersWithSpaces>4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6:46:00Z</dcterms:modified>
  <cp:revision>2</cp:revision>
  <dc:subject>Список</dc:subject>
  <dc:title>Список спортсменов — членов сборных команд России по видам спорта среди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