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ЗАДОЛЖЕННОСТИ ВО ВНЕБЮДЖЕТНЫЕ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0"/>
        <w:gridCol w:w="1350"/>
        <w:gridCol w:w="1216"/>
        <w:gridCol w:w="1890"/>
        <w:gridCol w:w="1890"/>
        <w:gridCol w:w="1890"/>
        <w:gridCol w:w="1889"/>
        <w:gridCol w:w="1486"/>
        <w:gridCol w:w="1215"/>
        <w:gridCol w:w="1349"/>
        <w:gridCol w:w="1350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на  </w:t>
              <w:br/>
              <w:t>01.01.20__ 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за       </w:t>
              <w:br/>
              <w:t xml:space="preserve">20__ г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  <w:br/>
              <w:t xml:space="preserve">за      </w:t>
              <w:br/>
              <w:t xml:space="preserve">20__ г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о на </w:t>
              <w:br/>
              <w:t>01.01.20__ г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на  </w:t>
              <w:br/>
              <w:t>01.01.20__ г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 и штрафы</w:t>
              <w:br/>
              <w:t>01.01.20__ г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</w:t>
              <w:br/>
              <w:t>задолженность</w:t>
              <w:br/>
              <w:t xml:space="preserve">на           </w:t>
              <w:br/>
              <w:t>01.01.20__ г.</w:t>
              <w:br/>
              <w:t xml:space="preserve">(гр. 5 + гр. </w:t>
              <w:br/>
              <w:t xml:space="preserve">6 + гр. 7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  <w:br/>
              <w:t>за __ мес.</w:t>
              <w:br/>
              <w:t xml:space="preserve">20__ г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  <w:br/>
              <w:t xml:space="preserve">за __   </w:t>
              <w:br/>
              <w:t xml:space="preserve">мес.    </w:t>
              <w:br/>
              <w:t xml:space="preserve">20__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рочено</w:t>
              <w:br/>
              <w:t xml:space="preserve">на       </w:t>
              <w:br/>
              <w:t>последнюю</w:t>
              <w:br/>
              <w:t xml:space="preserve">дату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</w:t>
              <w:br/>
              <w:t xml:space="preserve">и штрафы </w:t>
              <w:br/>
              <w:t xml:space="preserve">на       </w:t>
              <w:br/>
              <w:t>последнюю</w:t>
              <w:br/>
              <w:t xml:space="preserve">дату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ФР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МС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СС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____________"     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5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Кабанов О.М.</dc:creator>
  <dc:description/>
  <dc:language>en-US</dc:language>
  <cp:lastModifiedBy/>
  <dcterms:modified xsi:type="dcterms:W3CDTF">2011-10-30T16:46:00Z</dcterms:modified>
  <cp:revision>2</cp:revision>
  <dc:subject>Список</dc:subject>
  <dc:title>Список справок о задолженностях в внебюджетные фонды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