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и и маркирования спец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ами визуа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учета электрическ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тв. Минтопэнерго РФ 16.09.9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ом РФ 03.10.9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УЧЕТА ЭЛЕКТРИЧЕСКОЙ ЭНЕРГ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ДЛЯ РАСЧЕТОВ С ЮРИДИЧЕСКИМИ ЛИЦ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ЛЕЖАЩИХ РЕВИЗ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674"/>
        <w:gridCol w:w="810"/>
        <w:gridCol w:w="406"/>
        <w:gridCol w:w="405"/>
        <w:gridCol w:w="809"/>
        <w:gridCol w:w="811"/>
        <w:gridCol w:w="809"/>
        <w:gridCol w:w="811"/>
        <w:gridCol w:w="161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ое</w:t>
              <w:br/>
              <w:t xml:space="preserve">лицо    </w:t>
              <w:br/>
              <w:t xml:space="preserve">(адрес)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с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</w:t>
              <w:br/>
              <w:t>счет.</w:t>
            </w:r>
          </w:p>
        </w:tc>
        <w:tc>
          <w:tcPr>
            <w:tcW w:w="5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схемах включения расчетных  </w:t>
              <w:br/>
              <w:t xml:space="preserve">электросчетчиков: (+, -)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Н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. </w:t>
              <w:br/>
              <w:t>час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.</w:t>
              <w:br/>
              <w:t>клем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КУЭ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  <w:br/>
              <w:t xml:space="preserve">&lt;*&gt;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-</w:t>
              <w:br/>
              <w:t xml:space="preserve">ный режим  </w:t>
              <w:br/>
              <w:t>в месте ус-</w:t>
              <w:br/>
              <w:t>тан. (+, -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шт.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- открытый воздух; П - помещ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нергосбыт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писок включаются все расчетные электросчетчики, используемые для расчетов с юридическими лицами за потребленную или выработанную электрическую энергию независимо от их типа (активные и реактивные, однофазные и трехфазные, однотарифные и многотарифные и т.д.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личие в схемах включения многотарифных электросчетчиков управляющих электрических часов (индивидуальных или групповых) или других внешних устройств, управляющих тарифными механизмами счетчиков, отмечается в графе "Эл. час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личие промежуточных клемм как в первичных цепях ТТ и ТН, так и во вторичных цепях расчетных АСКУЭ отмечается в графе "Пром. клем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ключение расчетного счетчика в расчетную АСКУЭ любого типа (сумматоры "Ганц", автоматизированные системы ИИСЭ-3, Ток, Энергия и т.д. и т.п.) отмечается в графе "АСКУЭ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топлива и энергетики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6:46:00Z</dcterms:modified>
  <cp:revision>2</cp:revision>
  <dc:subject>Список</dc:subject>
  <dc:title>Список средств учета электрической энергии, используемых для расчетов с юридическими лицами и подлежащих реви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