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вторск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СТА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правочно-информационной подсистемы проду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т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т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т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ы: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      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ЗАО «Юринформ В»</dc:creator>
  <dc:description/>
  <dc:language>en-US</dc:language>
  <cp:lastModifiedBy/>
  <dcterms:modified xsi:type="dcterms:W3CDTF">2011-10-30T16:46:00Z</dcterms:modified>
  <cp:revision>2</cp:revision>
  <dc:subject>Список</dc:subject>
  <dc:title>Список статей для справочно-информационной подсистемы продукта (приложение к авторскому договору заказа на создание мультимедиа-проду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