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УДЕНТОВ, ПРЕДСТАВЛЕННЫХ К НАГРАЖДЕНИЮ ДИПЛОМОМ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УЧШУЮ НАУЧНУЮ РАБОТУ СТУДЕНТОВ ВУЗОВ ЮВАО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ЧНОЙ ТЕМАТИКЕ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509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  <w:br/>
              <w:t xml:space="preserve">студента (полностью)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уза        </w:t>
              <w:br/>
              <w:t xml:space="preserve">(полностью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Председатель конкурс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вая       Секретарь конкурс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6:46:00Z</dcterms:modified>
  <cp:revision>2</cp:revision>
  <dc:subject>Список</dc:subject>
  <dc:title>Список студентов, представленных к награждению дипломом конкурса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