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науч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уз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акт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лемам науч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новацион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УДЕНТОВ, ПРЕДСТАВЛЕННЫХ К НАГРАЖДЕНИЮ ДЕНЕЖНОЙ ПРЕМ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А НА ЛУЧШУЮ НАУЧНУЮ РАБОТУ СТУДЕНТОВ В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ВАО Г. МОСКВЫ ПО НАУЧНОЙ ТЕМАТИКЕ 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240"/>
        <w:gridCol w:w="2566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студента (полностью)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уза </w:t>
              <w:br/>
              <w:t xml:space="preserve">(полностью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место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место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место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Председатель конкурсной комисс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зовая       Секретарь конкурсной комисс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6:46:00Z</dcterms:modified>
  <cp:revision>2</cp:revision>
  <dc:subject>Список</dc:subject>
  <dc:title>Список студентов, представленных к награждению денежной премией конкурса на лучшую научную работу студентов вузов Юго-Восточ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