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вой план, утвержденный Приказом Минэнерго РФ от 06.06.2001 N 165, в котором приведена данная форма, введен в действие с 1 июн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лан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квидации возмо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 на магист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опров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Д 153-39.4-073-0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N 8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ЛЕФОНОВ МЕСТНЫХ ОРГАНОВ МЧС, ГУГПС МВД, ФСБ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ПС И МИНТРАНСА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ИПОВАЯ 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755"/>
        <w:gridCol w:w="1351"/>
        <w:gridCol w:w="1484"/>
        <w:gridCol w:w="1891"/>
      </w:tblGrid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акс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  <w:br/>
              <w:t xml:space="preserve">организации </w:t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</Words>
  <Characters>459</Characters>
  <CharactersWithSpaces>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6:00Z</dcterms:created>
  <dc:creator>Министерство энергетики Российской Федерации</dc:creator>
  <dc:description/>
  <dc:language>en-US</dc:language>
  <cp:lastModifiedBy/>
  <dcterms:modified xsi:type="dcterms:W3CDTF">2011-10-30T16:46:00Z</dcterms:modified>
  <cp:revision>2</cp:revision>
  <dc:subject>Список</dc:subject>
  <dc:title>Список телефонов местных органов МЧС, ГУГПС МВД, ФСБ, МПС и Минтранса России (типовая форма) (таблица 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