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ОВ МЕСТНЫХ ОРГАНОВ СЭН И МИНПРИРОДЫ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1351"/>
        <w:gridCol w:w="1484"/>
        <w:gridCol w:w="1891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акс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организации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5. Типовая форма списка N 8 - телефонов местных органов МЧС, ГУГПС МВД, МПС и Минтранса России - в таблице 9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5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энергетики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телефонов местных органов СЭН и Минприроды России (типовая форма) (таблица 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