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льзование и обслужи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й банковской кар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телефонов международного сервисного цен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375"/>
        <w:gridCol w:w="3375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, в которой </w:t>
              <w:br/>
              <w:t xml:space="preserve">Вы находитесь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международного  </w:t>
              <w:br/>
              <w:t>сервисного центра ______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международного  </w:t>
              <w:br/>
              <w:t>сервисного центра ______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стрия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глия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ьгия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рмания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ландия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ия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ания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алия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юксембург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тугалия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ранция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вейцария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веция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ы, не        </w:t>
              <w:br/>
              <w:t>перечисленные выше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Управления платежных систем АКБ "______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круглосуточ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4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ООО «Новые правовые знания»</dc:creator>
  <dc:description/>
  <dc:language>en-US</dc:language>
  <cp:lastModifiedBy/>
  <dcterms:modified xsi:type="dcterms:W3CDTF">2011-10-30T16:46:00Z</dcterms:modified>
  <cp:revision>2</cp:revision>
  <dc:subject>Список</dc:subject>
  <dc:title>Список телефонов международного сервисного центра (приложение к договору о предоставлении в пользование и обслуживании личной банковской кар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