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ой 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карточкой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ТЕЛЕФОНОВ МЕЖДУНАР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ВИСНОГО ЦЕНТРА ____\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09"/>
        <w:gridCol w:w="3511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в которой   </w:t>
              <w:br/>
              <w:t xml:space="preserve">Вы находитесь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международного   </w:t>
              <w:br/>
              <w:t xml:space="preserve">сервисного центра ____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международного   </w:t>
              <w:br/>
              <w:t xml:space="preserve">сервисного центра        </w:t>
              <w:br/>
              <w:t xml:space="preserve">___________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стрия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глия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ьгия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мания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ландия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ия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ания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алия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сембург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угалия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ция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йцария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ция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, не          </w:t>
              <w:br/>
              <w:t xml:space="preserve">перечисленные выше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Управления платежных систем АКБ "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(круглосуто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ЗАО «Финансовые консультации, аудит»</dc:creator>
  <dc:description/>
  <dc:language>en-US</dc:language>
  <cp:lastModifiedBy/>
  <dcterms:modified xsi:type="dcterms:W3CDTF">2011-10-30T16:46:00Z</dcterms:modified>
  <cp:revision>2</cp:revision>
  <dc:subject>Список</dc:subject>
  <dc:title>Список телефонов международного сервисного центра (приложение к правилам пользования международной банковской кредитной карточ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