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ОВ ОРГАНИЗАЦИЙ ОБЛАСТИ (РЕСПУБЛИКИ, КРАЯ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, СЕЛА, КОТОРЫЕ ДОЛЖНЫ БЫТЬ ИЗВЕЩЕНЫ ОБ АВА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4"/>
        <w:gridCol w:w="1486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акс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Типовая форма списка N 5 - телефонов организаций, коммуникации которых проходят в одном техническом коридоре с МНПП, представлена в таблице 6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энергетики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телефонов организаций области (республики, края), города, села, которые должны быть извещены об аварии (типовая форма) (таблица 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