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ОВ ОРГАНОВ ГОСГОР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ЭНЕРГОНАДЗОРА РОССИИ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ДЗОР ЗА МНПП, ФЕДЕРАЛЬН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ТРУ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 ПО __________________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)    (наименование О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351"/>
        <w:gridCol w:w="1484"/>
        <w:gridCol w:w="189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акс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рганиз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Типовая форма списка N 7 - телефонов местных органов СЭН и Минприроды России - в таблице 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энергетик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телефонов органов Госгортехнадзора и энергонадзора России, осуществляющих надзор за МНПП, федеральной инспекции труда Минтруда России (типовая форма) (таблица 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