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матического плана НИОК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опэнерго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ТЕМ (ПРОЕКТОВ) ПО ПРОГРА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810"/>
        <w:gridCol w:w="676"/>
        <w:gridCol w:w="675"/>
        <w:gridCol w:w="675"/>
        <w:gridCol w:w="809"/>
        <w:gridCol w:w="540"/>
        <w:gridCol w:w="541"/>
        <w:gridCol w:w="539"/>
        <w:gridCol w:w="1079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и на-</w:t>
              <w:br/>
              <w:t>именование</w:t>
              <w:br/>
              <w:t xml:space="preserve">проблем,  </w:t>
              <w:br/>
              <w:t xml:space="preserve">тем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  <w:br/>
              <w:t>испол-</w:t>
              <w:br/>
              <w:t>ни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-</w:t>
              <w:br/>
              <w:t xml:space="preserve">цио- </w:t>
              <w:br/>
              <w:t>наль-</w:t>
              <w:br/>
              <w:t xml:space="preserve">ный  </w:t>
              <w:br/>
              <w:t xml:space="preserve">за-  </w:t>
              <w:br/>
              <w:t xml:space="preserve">каз- </w:t>
              <w:br/>
              <w:t xml:space="preserve">чик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-</w:t>
              <w:br/>
              <w:t xml:space="preserve">ки  </w:t>
              <w:br/>
              <w:t xml:space="preserve">вы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НИОКР, </w:t>
              <w:br/>
              <w:t>тыс. руб.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ые  </w:t>
              <w:br/>
              <w:t xml:space="preserve">объемы планиру-  </w:t>
              <w:br/>
              <w:t xml:space="preserve">емых средств по  </w:t>
              <w:br/>
              <w:t xml:space="preserve">кварталам пла-   </w:t>
              <w:br/>
              <w:t xml:space="preserve">нируемого год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-</w:t>
              <w:br/>
              <w:t>мые ре-</w:t>
              <w:br/>
              <w:t>зульта-</w:t>
              <w:br/>
              <w:t xml:space="preserve">ты ра- </w:t>
              <w:br/>
              <w:t xml:space="preserve">бот, в </w:t>
              <w:br/>
              <w:t xml:space="preserve">том    </w:t>
              <w:br/>
              <w:t>числе в</w:t>
              <w:br/>
              <w:t xml:space="preserve">плани- </w:t>
              <w:br/>
              <w:t xml:space="preserve">руемом </w:t>
              <w:br/>
              <w:t xml:space="preserve">году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  <w:br/>
              <w:t xml:space="preserve">по  </w:t>
              <w:br/>
              <w:t xml:space="preserve">го- </w:t>
              <w:br/>
              <w:t xml:space="preserve">дам </w:t>
            </w:r>
          </w:p>
        </w:tc>
        <w:tc>
          <w:tcPr>
            <w:tcW w:w="242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>кв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  <w:br/>
              <w:t>кв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кв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бл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звание 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новым темам (проектам) в колонке "Ответственный исполнитель" проставляется слово "конкурс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тем (проектов) для формирования тематического плана научно-исследовательских и опытно-конструктор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