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сок товаров по катало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9.11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товарам группы Хлеб/моло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1080"/>
        <w:gridCol w:w="1754"/>
        <w:gridCol w:w="162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ов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. цен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. це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тон Подмосковный ПК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,20 руб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,54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оматный 400 гр. хлеб ПК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,80 руб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,31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филайф 2,5% 0,5 л ПК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,70 руб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,89 руб.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в списке 78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09</Characters>
  <CharactersWithSpaces>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Тимакова А.А.~Арланова И.Ю.</dc:creator>
  <dc:description/>
  <dc:language>en-US</dc:language>
  <cp:lastModifiedBy/>
  <dcterms:modified xsi:type="dcterms:W3CDTF">2011-10-30T21:08:00Z</dcterms:modified>
  <cp:revision>2</cp:revision>
  <dc:subject>Список</dc:subject>
  <dc:title>Список товаров по каталогу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