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отчету У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щихся __________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илища олимпийского резер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945"/>
        <w:gridCol w:w="945"/>
        <w:gridCol w:w="945"/>
        <w:gridCol w:w="945"/>
        <w:gridCol w:w="945"/>
        <w:gridCol w:w="945"/>
        <w:gridCol w:w="1216"/>
        <w:gridCol w:w="405"/>
        <w:gridCol w:w="405"/>
        <w:gridCol w:w="404"/>
        <w:gridCol w:w="405"/>
        <w:gridCol w:w="405"/>
        <w:gridCol w:w="1351"/>
        <w:gridCol w:w="1484"/>
        <w:gridCol w:w="135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портсме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пор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ци-</w:t>
              <w:br/>
              <w:t xml:space="preserve">пли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>з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бор- </w:t>
              <w:br/>
              <w:t xml:space="preserve">но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обуче-</w:t>
              <w:br/>
              <w:t xml:space="preserve">ния   </w:t>
              <w:br/>
              <w:t>(инд.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О, ве-</w:t>
              <w:br/>
              <w:t>домство,</w:t>
              <w:br/>
              <w:t>подгото-</w:t>
              <w:br/>
              <w:t xml:space="preserve">вившее  </w:t>
              <w:br/>
              <w:t xml:space="preserve">спортс- </w:t>
              <w:br/>
              <w:t xml:space="preserve">мена    </w:t>
            </w:r>
          </w:p>
        </w:tc>
        <w:tc>
          <w:tcPr>
            <w:tcW w:w="6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шие результаты, места, занятые      </w:t>
              <w:br/>
              <w:t xml:space="preserve">на соревнованиях за отчетный 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мпионат</w:t>
              <w:br/>
              <w:t xml:space="preserve">Росс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енство</w:t>
              <w:br/>
              <w:t xml:space="preserve">России  </w:t>
              <w:br/>
              <w:t xml:space="preserve">(юниоры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енст-</w:t>
              <w:br/>
              <w:t>во России</w:t>
              <w:br/>
              <w:t xml:space="preserve">(юнош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М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УОР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писки представляются согласно утвержденному контин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татотчету прилагается описательный отчет о деятельности У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щихся училища олимпийского резерва (приложение к сводным сведениям по училищам олимпийского резер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