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нковских холдинг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2 No. 197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Порядковый │Коды Головно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омер списка│   банковского холдин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│  </w:t>
      </w:r>
      <w:r>
        <w:rPr/>
        <w:t>по ОКПО  │    по ИН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БАНКОВСКОГО ХОЛДИН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лов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холдин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────┬────────────────┬─────────────┬───────────┬──────────┬─────────────────┬─────────────────┬─────────────┬──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е и   │Признак, │Место нахожде-  │Фактическое  │Регистраци-│   Код    │Дата наступления │Признак, указы-  │Удельный вес │Метод │Основание │Ви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ное│характе- │ния (юридиче-   │место нахож- │онный номер│  ОКПО /  │основания, в силу│вающий на харак- │голосующих   │консо-│для нев-  │де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- │ризую-   │ский адрес) уча-│дения (почто-│кредитной  │код ИНН / │которого юриди-  │тер существенно- │акций (долей)│лида- │ключения 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участ- │щий по-  │стника (Управ-  │вый адрес)   │организации│код стран │ческое лицо явля-│го влияния, кото-│в сумме голо-│ции   │в состав  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ка (Уп-  │ложение  │ляющей компа-   │участника    │- участника│  места   │ется участником  │рое оказывает на │сующих       │      │консоли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вляющей  │участни- │нии банковского │(Управляющей │банковского│нахождения│банковского      │участника бан-   │акций (устав-│      │дированно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  │ка в бан-│холдинга) (из   │компании     │холдинга   │участника │холдинга (Управ- │ковского холдинга│ном капитале)│      │отчетност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овского│ковском  │устава)         │банковского  │           │          │ляющей компани-  │Головная орга-   │      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динга)  │холдинге │                │холдинга)    │           │          │ей банковского   │низация банков-  │      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        │             │           │          │</w:t>
      </w:r>
      <w:r>
        <w:rPr>
          <w:sz w:val="16"/>
          <w:szCs w:val="16"/>
        </w:rPr>
        <w:t>холдинга)        │ского холдинга / │      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        │             │           │          │                 │</w:t>
      </w:r>
      <w:r>
        <w:rPr>
          <w:sz w:val="16"/>
          <w:szCs w:val="16"/>
        </w:rPr>
        <w:t>другой участник  │      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        │             │           │          │                 │</w:t>
      </w:r>
      <w:r>
        <w:rPr>
          <w:sz w:val="16"/>
          <w:szCs w:val="16"/>
        </w:rPr>
        <w:t>(см п. 1.3.9)    │      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────────┼─────────────┼───────────┼──────────┼─────────────────┼─────────────────┼──────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  │    2    │        3       │      4      │     5     │     6    │        7        │        8        │      9      │  10  │    11  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┴─────────┴────────────────┴─────────────┴───────────┴──────────┴─────────────────┴─────────────────┴─────────────┴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</w:t>
      </w:r>
      <w:r>
        <w:rPr>
          <w:sz w:val="16"/>
          <w:szCs w:val="16"/>
        </w:rPr>
        <w:t>Описание структуры электронного файла в формате dbf &lt;*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┬─────────┬────────────────┬─────────────┬───────────┬──────────┬─────────────────┬─────────────────┬─────────────┬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AME    │  PRIZ1  │     ADRES      │    ADRES    │   REGN    │OKPO /INN/│     DATA VKL    │      PRIZ2      │    DOL      │METOD │  OTKAZ   │OKV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────────┼─────────────┼───────────┼──────────┼─────────────────┼─────────────────┼──────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HART (254)│CHART (3)│   CHART (254)  │ CHART (254) │  NUMERIC  │ CHART (8,│   DATE (dd, mm, │   CHART (254)   │NUERIC (5, 2)│CHART │ CHART (3)│CHAR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│                │             │  </w:t>
      </w:r>
      <w:r>
        <w:rPr>
          <w:sz w:val="16"/>
          <w:szCs w:val="16"/>
        </w:rPr>
        <w:t>(4, 0)   │   10)    │       yyyy)     │                 │             │ (3)  │          │ (1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────┴────────────────┴─────────────┴───────────┴──────────┴─────────────────┴─────────────────┴─────────────┴──────┴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диноличный ис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 (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ловной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анковского холдинга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дпись)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заполнения приведен в Приложении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участников банковского холдинга в виде электронного dbf-файла должен направляться в Банк России (Департамент лицензирования деятельности и финансового оздоровления кредитных организаций) на магнитном носителе (дискете). Устанавливается следующая маска имени файла XXXXXXXXSNNN.dbf, где XXXXXXXX - код ОКПО Головной организации банковского холдинга, S - символ разделения, NNN - номер списка по порядку (например: "01234567S001.dbf"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3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ый банк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банковского холд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