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исок Участников Биржевых то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пущенных для участия в Торговой с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ля служебного поль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0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орговой  </w:t>
              <w:br/>
              <w:t xml:space="preserve">сесс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025"/>
        <w:gridCol w:w="2836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      </w:t>
              <w:br/>
              <w:t xml:space="preserve">Участника,    </w:t>
              <w:br/>
              <w:t xml:space="preserve">допущенного    </w:t>
              <w:br/>
              <w:t xml:space="preserve">к Торговой    </w:t>
              <w:br/>
              <w:t xml:space="preserve">сесс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Гарантийного </w:t>
              <w:br/>
              <w:t xml:space="preserve">взноса,    </w:t>
              <w:br/>
              <w:t xml:space="preserve">внесенного  </w:t>
              <w:br/>
              <w:t xml:space="preserve">Участником,  </w:t>
              <w:br/>
              <w:t xml:space="preserve">тысяч рублей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ые средства </w:t>
              <w:br/>
              <w:t xml:space="preserve">Гарантийного    </w:t>
              <w:br/>
              <w:t xml:space="preserve">взноса,       </w:t>
              <w:br/>
              <w:t xml:space="preserve">внесенного     </w:t>
              <w:br/>
              <w:t xml:space="preserve">Участником,     </w:t>
              <w:br/>
              <w:t xml:space="preserve">тысяч рубле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ника,  </w:t>
              <w:br/>
              <w:t xml:space="preserve">допущенного </w:t>
              <w:br/>
              <w:t xml:space="preserve">к Торговой  </w:t>
              <w:br/>
              <w:t xml:space="preserve">сес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Биржевой комиссии          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биржевых торгов, допущенных для участия в Торговой сессии Биржевых торгов при проведении государственных товарных интервенций для регулирования рынка сельскохозяйственной продукции, сырья и продовольствия ЗАО «Национальная товарная бир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