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астников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ельскохозяй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вещения которым вручены ли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621"/>
        <w:gridCol w:w="1889"/>
        <w:gridCol w:w="945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  <w:br/>
              <w:t xml:space="preserve">(год,  </w:t>
              <w:br/>
              <w:t xml:space="preserve">число, </w:t>
              <w:br/>
              <w:t xml:space="preserve">месяц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</w:t>
              <w:br/>
              <w:t>данные (се-</w:t>
              <w:br/>
              <w:t>рия, номер,</w:t>
              <w:br/>
              <w:t>когда и кем</w:t>
              <w:br/>
              <w:t xml:space="preserve">выдан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  <w:br/>
              <w:t>и дата выдачи</w:t>
              <w:br/>
              <w:t>свидетельства</w:t>
              <w:br/>
              <w:t xml:space="preserve">на право  </w:t>
              <w:br/>
              <w:t>собственности</w:t>
              <w:br/>
              <w:t xml:space="preserve">на земл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>подпи-</w:t>
              <w:br/>
              <w:t xml:space="preserve">с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долевой собственности, извещения которым вручены лично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