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3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ноября 2005 г. N 4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астников накопительно-ипотечной системы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еспечения военнослужащих для исключения их из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астников накопительно-ипотечной системы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одразделения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ов государственной охран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675"/>
        <w:gridCol w:w="810"/>
        <w:gridCol w:w="810"/>
        <w:gridCol w:w="810"/>
        <w:gridCol w:w="1756"/>
        <w:gridCol w:w="810"/>
        <w:gridCol w:w="1350"/>
        <w:gridCol w:w="1485"/>
        <w:gridCol w:w="1215"/>
        <w:gridCol w:w="121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ас- </w:t>
              <w:br/>
              <w:t>порт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,   </w:t>
              <w:br/>
              <w:t xml:space="preserve">выдавшего  </w:t>
              <w:br/>
              <w:t xml:space="preserve">паспор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-</w:t>
              <w:br/>
              <w:t xml:space="preserve">чи   </w:t>
              <w:br/>
              <w:t xml:space="preserve">пас- </w:t>
              <w:br/>
              <w:t>пор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>участника</w:t>
              <w:br/>
              <w:t xml:space="preserve">систем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для    </w:t>
              <w:br/>
              <w:t>исключения</w:t>
              <w:br/>
              <w:t>из реест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 на</w:t>
              <w:br/>
              <w:t xml:space="preserve">исполь- </w:t>
              <w:br/>
              <w:t xml:space="preserve">зование </w:t>
              <w:br/>
              <w:t>накопле-</w:t>
              <w:br/>
              <w:t xml:space="preserve">ний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ый </w:t>
              <w:br/>
              <w:t>комисса-</w:t>
              <w:br/>
              <w:t xml:space="preserve">риат, в </w:t>
              <w:br/>
              <w:t xml:space="preserve">который </w:t>
              <w:br/>
              <w:t xml:space="preserve">выслано </w:t>
              <w:br/>
              <w:t xml:space="preserve">личное  </w:t>
              <w:br/>
              <w:t xml:space="preserve">дело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133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Военнослужащие, уволенные с военной службы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3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Военнослужащие, исключенные из списков личного состава воинской части в связи с гибелью или  </w:t>
              <w:br/>
              <w:t xml:space="preserve">смертью, признанием в установленном законом порядке безвестно отсутствующими или объявлением их  </w:t>
              <w:br/>
              <w:t xml:space="preserve">умершим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)          (подпись)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альника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)          (подпись)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Каждый лист списка подписывается начальником подразделения федеральных органов государственн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0 указывается дата и номер приказа об исключении из списков личного состава воинской части, должность лица, издавшего при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11 производится запись "имеет" или "не име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7</Characters>
  <CharactersWithSpaces>1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Федеральная служба охраны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участников накопительно-ипотечной системы жилищного обеспечения военнослужащих для исключения их из реестра участников накопительно-ипотечной системы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