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форм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и реестра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о-ипоте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йск МВД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АСТНИКОВ НАКОПИТЕЛЬНО-ИПОТЕЧ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ИСКЛЮЧЕНИЯ ИХ ИЗ РЕЕСТРА УЧАСТНИК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воинской ча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540"/>
        <w:gridCol w:w="945"/>
        <w:gridCol w:w="1214"/>
        <w:gridCol w:w="1216"/>
        <w:gridCol w:w="1755"/>
        <w:gridCol w:w="1214"/>
        <w:gridCol w:w="1620"/>
        <w:gridCol w:w="1485"/>
        <w:gridCol w:w="1350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>имя, отче-</w:t>
              <w:br/>
              <w:t xml:space="preserve">ство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-</w:t>
              <w:br/>
              <w:t xml:space="preserve">ния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рожд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паспор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а,   </w:t>
              <w:br/>
              <w:t xml:space="preserve">выдавшего  </w:t>
              <w:br/>
              <w:t xml:space="preserve">паспорт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-</w:t>
              <w:br/>
              <w:t xml:space="preserve">дачи    </w:t>
              <w:br/>
              <w:t>паспор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-  </w:t>
              <w:br/>
              <w:t>ционный но-</w:t>
              <w:br/>
              <w:t xml:space="preserve">мер участ- </w:t>
              <w:br/>
              <w:t xml:space="preserve">ник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для    </w:t>
              <w:br/>
              <w:t>исключения</w:t>
              <w:br/>
              <w:t>из реестр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на </w:t>
              <w:br/>
              <w:t>использо-</w:t>
              <w:br/>
              <w:t>вание на-</w:t>
              <w:br/>
              <w:t xml:space="preserve">коплени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енный комис-</w:t>
              <w:br/>
              <w:t xml:space="preserve">сариат, куда  </w:t>
              <w:br/>
              <w:t>выслано личное</w:t>
              <w:br/>
              <w:t xml:space="preserve">дело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Военнослужащие, уволенные с военной службы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Военнослужащие, исключенные из списков личного состава воинской части в связи с гибелью или смертью,     </w:t>
              <w:br/>
              <w:t xml:space="preserve">признанием в установленном законом порядке безвестно отсутствующими или объявлением их умершими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инской част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оинское звание, подпись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ждый лист списка подписывается командиром воин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10 указывается номер, дата и должность лица, издавшего приказ об исключении из списков личного состава воин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11 указываются слова "имеет" или "не имее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8</Characters>
  <CharactersWithSpaces>1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47:00Z</dcterms:modified>
  <cp:revision>2</cp:revision>
  <dc:subject>Список</dc:subject>
  <dc:title>Список участников накопительно-ипотечной системы для исключения их из реестра участников накопительно-ипотечной системы жилищного обеспечения военнослужащих внутренних войск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