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0)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начальника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специ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ноября 2006 г. N 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астников накопительно-ипотеч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исключения их из реестра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труктурного подразделения Служб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┬────────┬────────┬────────┬────────────┬────────┬─────────┬──────────┬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Фамилия,│Пол│  Дата  │ Место  │ Номер  │Наименование│  Дата  │Регистра-│Основание │Право на  │  Воен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имя,  │   │рождения│рождения│паспорта│  органа,   │ выдачи │ционный  │   для    │исполь-   │комиссариат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о│   │        │        │        │ выдавшего  │паспорта│номер    │исключения│зование   │куда высла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│        │        │        │  </w:t>
      </w:r>
      <w:r>
        <w:rPr/>
        <w:t>паспорт   │        │участника│из реестра│накоплений│личное дел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┼────────┼────────┼────────┼────────────┼────────┼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2    │ 3 │    4   │   5    │   6    │     7      │   8    │    9    │    10    │    11    │     1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┴───┴────────┴────────┴────────┴────────────┴────────┴─────────┴──────────┴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</w:t>
      </w:r>
      <w:r>
        <w:rPr/>
        <w:t>I. Военнослужащие, уволенные с военной служб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┬───┬────────┬────────┬────────┬────────────┬────────┬─────────┬──────────┬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│        │        │        │            │        │       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┴───┴────────┴────────┴────────┴────────────┴────────┴─────────┴──────────┴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II. Военнослужащие, исключенные из списков личного состава воинской части в связи с гибелью или смертью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признанием в установленном законом порядке безвестно отсутствующими или объявлением их умерши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┬───┬────────┬────────┬────────┬────────────┬────────┬─────────┬──────────┬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│        │        │        │            │        │       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┴────────┴────────┴────────┴────────────┴────────┴─────────┴──────────┴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списка  ________________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инское    (подпись)    (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вание)             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Каждый лист списка подписывается должностным лицом, ответственным за составление с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10 указывается номер, дата и должность лица, издавшего приказ об исключении из списков личного состава Службы (структурного подразделения Служ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11 указываются слова "имеет" или "не име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2</Characters>
  <CharactersWithSpaces>2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6:47:00Z</dcterms:modified>
  <cp:revision>2</cp:revision>
  <dc:subject>Список</dc:subject>
  <dc:title>Список участников накопительно-ипотечной системы для исключения их из реестра участников при возникновении основания для исключения военнослужащего из рее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