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9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ов накопительно-ипотечной системы для ис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х из реестра 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илищного обеспечения военнослужащих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539"/>
        <w:gridCol w:w="1215"/>
        <w:gridCol w:w="1351"/>
        <w:gridCol w:w="1215"/>
        <w:gridCol w:w="1890"/>
        <w:gridCol w:w="1215"/>
        <w:gridCol w:w="1619"/>
        <w:gridCol w:w="1486"/>
        <w:gridCol w:w="1215"/>
        <w:gridCol w:w="1754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ожд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спор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паспор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>ционный но-</w:t>
              <w:br/>
              <w:t xml:space="preserve">мер участ- </w:t>
              <w:br/>
              <w:t xml:space="preserve">ник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</w:t>
              <w:br/>
              <w:t>исключения</w:t>
              <w:br/>
              <w:t>из реест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 на</w:t>
              <w:br/>
              <w:t xml:space="preserve">исполь- </w:t>
              <w:br/>
              <w:t xml:space="preserve">зование </w:t>
              <w:br/>
              <w:t>накопле-</w:t>
              <w:br/>
              <w:t xml:space="preserve">ний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воен- </w:t>
              <w:br/>
              <w:t xml:space="preserve">ного комис- </w:t>
              <w:br/>
              <w:t>сариата, ку-</w:t>
              <w:br/>
              <w:t xml:space="preserve">да выслано  </w:t>
              <w:br/>
              <w:t xml:space="preserve">личное дел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>исключения из</w:t>
              <w:br/>
              <w:t xml:space="preserve">реестр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оеннослужащие, уволенные с военной службы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2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оеннослужащие, исключенные из списков личного состава воинской части в связи с гибелью или смертью, признанием      </w:t>
              <w:br/>
              <w:t xml:space="preserve">в установленном законом порядке безвестно отсутствующими или объявлением их умершим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настоящего списка подписывается командиром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указываются номер, дата и должность лица, издавшего приказ об исключении из списков личного состава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указываются слова "имеет" или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обороны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накопительно-ипотечной системы для исключения их из реестра участников накопительно-ипотечной системы жилищного обеспечения военнослужащих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