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7.2008 N 365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3.2009 N 10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крет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 заполнен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(начальник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ициал имени, 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астников накопительно-ипотеч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исключения их из реестра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а безопас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541"/>
        <w:gridCol w:w="1215"/>
        <w:gridCol w:w="1215"/>
        <w:gridCol w:w="1215"/>
        <w:gridCol w:w="1754"/>
        <w:gridCol w:w="1080"/>
        <w:gridCol w:w="1755"/>
        <w:gridCol w:w="1080"/>
        <w:gridCol w:w="1351"/>
        <w:gridCol w:w="1349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ожд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аспор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 </w:t>
              <w:br/>
              <w:t xml:space="preserve">выдавшего  </w:t>
              <w:br/>
              <w:t xml:space="preserve">паспор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>паспор-</w:t>
              <w:br/>
              <w:t xml:space="preserve">та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-   </w:t>
              <w:br/>
              <w:t xml:space="preserve">ционный но- </w:t>
              <w:br/>
              <w:t>мер участни-</w:t>
              <w:br/>
              <w:t xml:space="preserve">ка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>ние для</w:t>
              <w:br/>
              <w:t xml:space="preserve">исклю- </w:t>
              <w:br/>
              <w:t xml:space="preserve">чения  </w:t>
              <w:br/>
              <w:t xml:space="preserve">из ре- </w:t>
              <w:br/>
              <w:t xml:space="preserve">естра  </w:t>
              <w:br/>
              <w:t>(статья</w:t>
              <w:br/>
              <w:t xml:space="preserve">уволь- </w:t>
              <w:br/>
              <w:t xml:space="preserve">нения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</w:t>
              <w:br/>
              <w:t xml:space="preserve">безопас- </w:t>
              <w:br/>
              <w:t>ности или</w:t>
              <w:br/>
              <w:t xml:space="preserve">военный  </w:t>
              <w:br/>
              <w:t xml:space="preserve">комисса- </w:t>
              <w:br/>
              <w:t xml:space="preserve">риат,    </w:t>
              <w:br/>
              <w:t xml:space="preserve">куда     </w:t>
              <w:br/>
              <w:t xml:space="preserve">выслано  </w:t>
              <w:br/>
              <w:t xml:space="preserve">личное   </w:t>
              <w:br/>
              <w:t xml:space="preserve">дело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 на </w:t>
              <w:br/>
              <w:t>использо-</w:t>
              <w:br/>
              <w:t>вание на-</w:t>
              <w:br/>
              <w:t xml:space="preserve">копл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143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Военнослужащие, уволенные с военной службы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3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Военнослужащие, исключенные из списков личного состава воинской части в связи с гибелью или смертью, </w:t>
              <w:br/>
              <w:t xml:space="preserve">признанием в установленном законом порядке безвестно отсутствующими или объявлением их умершими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одразделения кадро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2</Characters>
  <CharactersWithSpaces>1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6:47:00Z</dcterms:modified>
  <cp:revision>2</cp:revision>
  <dc:subject>Список</dc:subject>
  <dc:title>Список участников накопительно-ипотечной системы для исключения их из реестра учас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